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689, DE 09 DE AGOST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especial, no montante de R$ 20.523,15 (Vinte mil quinhentos e vinte três reais e quinze centavo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601.1236100472.092  PROGRAMA DE AÇÕES EDUCATIVAS COMPLEMENTARE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3.3.90.30.00  Material de Consumo..................................R$ 10.383,79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1 Ações Educativas Complementare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3.3.90.36.00  Outros Serviços de Terceiros-Pessoa Física...........R$ 10.139,36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1 Ações Educativas Complementares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R$ 20.523,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o repasse financeiro feito pelo Ministério da Educação, através do Fundo Nacional de Desenvolvimento da Educação – FNDE, conforme convênio n° 820137/2006 para atender ao Programa de Ações Educativas Complementares.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9 de agost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43:00Z</dcterms:created>
  <dc:creator>Setor - Contabilidade</dc:creator>
  <dc:description/>
  <dc:language>en-US</dc:language>
  <cp:lastModifiedBy>User</cp:lastModifiedBy>
  <cp:lastPrinted>2006-08-02T10:28:00Z</cp:lastPrinted>
  <dcterms:modified xsi:type="dcterms:W3CDTF">2006-08-09T14:46:00Z</dcterms:modified>
  <cp:revision>3</cp:revision>
  <dc:subject/>
  <dc:title>PROJETO DE LEI</dc:title>
</cp:coreProperties>
</file>